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 w:eastAsia="en-US"/>
        </w:rPr>
        <w:drawing>
          <wp:inline distT="0" distB="0" distL="0" distR="0">
            <wp:extent cx="6191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17.12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21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Коел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№ 195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12.2024 г. «О бюджете Коел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25 год и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администрации Коелгинского сельского поселения рассмотрении вопроса «О внесении изменений в решение Совета депутатов Коелгинского сельского поселения № 195 от 24.12.2024 г. «О бюджете Коелгинского сельского поселения на 2025 год и на плановый период 2026 и 2027 год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следующие изменения в решение Совета депутатов Коелгинского сельского поселения № 195 от 24.12.2024 г. «О бюджете Коелгинского сельского поселения на 2025 год и на плановый период 2026 и 202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е 1 </w:t>
      </w:r>
      <w:r>
        <w:rPr>
          <w:rFonts w:eastAsia="Calibri"/>
          <w:sz w:val="28"/>
          <w:szCs w:val="28"/>
        </w:rPr>
        <w:t xml:space="preserve">слова «прогнозируемый общий объем доходов местного бюджета в сумме 57198130 (Пятьдесят  семь миллионов сто девяносто восемь тысяч сто тридцать) рублей 08 копеек,  в том числе безвозмездные поступления от других бюджетов бюджетной системы Российской Федерации в сумме 50698130 (Пятьдесят миллионов шестьсот девяносто восемь тысяч сто тридцать) рублей 08копеек; общий объем расходов местного бюджета в сумме 57198130 (Пятьдесят  семь миллионов сто девяносто восемь тысяч сто тридцать) рублей 08 копеек», заменить словами «доходов местного бюджета в сумме 50968021 (Пятьдесят миллионов девятьсот шестьдесят восемь тысяч двадцать один) рубль 87 копеек в том числе безвозмездные поступления от других бюджетов бюджетной системы Российской Федерации в сумме 43713021 (Сорок три миллиона семьсот тринадцать тысяч двадцать один)  рубль 87 копеек; общий объем расходов местного бюджета в сумме 51900341 (Пятьдесят  один  миллион  девятьсот  тысяч триста сорок один ) рубль 34 копейки,  </w:t>
      </w:r>
      <w:r>
        <w:rPr>
          <w:sz w:val="28"/>
          <w:szCs w:val="28"/>
        </w:rPr>
        <w:t>размер дефицита местного бюджета на 2025 год утвердить в сумме 932319 (Девятьсот тридцать две тысячи триста девятнадцать ) рублей 47 копеек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Приложения 2, 4, 5, 6, 7 принять в новой редакции, согласно приложениям 1, 2, 3, 4, 5  к настоящему решению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ткульского муниципального </w:t>
      </w:r>
      <w:bookmarkStart w:id="0" w:name="_Hlk208379549"/>
      <w:r>
        <w:rPr>
          <w:sz w:val="28"/>
          <w:szCs w:val="28"/>
        </w:rPr>
        <w:t xml:space="preserve">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  <w:bookmarkEnd w:id="0"/>
      <w:r>
        <w:rPr>
          <w:sz w:val="28"/>
          <w:szCs w:val="28"/>
        </w:rPr>
        <w:t xml:space="preserve">                           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Челябинской области                                                                 Ю. В. Кузьменков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6:46:00Z</dcterms:created>
  <dc:creator>Печенкина И.А.</dc:creator>
  <dc:description/>
  <cp:keywords/>
  <dc:language>en-US</dc:language>
  <cp:lastModifiedBy>Иван Гусельщиков</cp:lastModifiedBy>
  <cp:lastPrinted>2025-12-18T12:00:00Z</cp:lastPrinted>
  <dcterms:modified xsi:type="dcterms:W3CDTF">2025-12-18T07:00:00Z</dcterms:modified>
  <cp:revision>6</cp:revision>
  <dc:subject/>
  <dc:title> </dc:title>
</cp:coreProperties>
</file>